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Description: 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Description: 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FP2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HEAT AND MASS TRANSFER</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an expression for heat transfer in conduction through hollow cylinder.</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urnace is made out of a steel wall followed by a brick wall followed by a sil-o-cel brick wall.  The inside temperature of the furnace is 350°C and the outside temp is 40°C.  Find the rate of heat loss per m</w:t>
            </w:r>
            <w:r>
              <w:rPr>
                <w:vertAlign w:val="superscript"/>
              </w:rPr>
              <w:t>2</w:t>
            </w:r>
            <w:r>
              <w:rPr/>
              <w:t xml:space="preserve"> and temperatures at the junction of the steel and brick wall and at the junction of the brick and sil-o-cel brick walls.  Properties of the materials are as follows:</w:t>
            </w:r>
          </w:p>
          <w:p>
            <w:pPr>
              <w:pStyle w:val="Normal"/>
              <w:widowControl w:val="false"/>
              <w:jc w:val="center"/>
              <w:rPr/>
            </w:pPr>
            <w:r>
              <w:rPr/>
              <w:drawing>
                <wp:inline distT="0" distB="0" distL="0" distR="0">
                  <wp:extent cx="3716655" cy="9436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tretch>
                            <a:fillRect/>
                          </a:stretch>
                        </pic:blipFill>
                        <pic:spPr bwMode="auto">
                          <a:xfrm>
                            <a:off x="0" y="0"/>
                            <a:ext cx="3716655" cy="943610"/>
                          </a:xfrm>
                          <a:prstGeom prst="rect">
                            <a:avLst/>
                          </a:prstGeom>
                        </pic:spPr>
                      </pic:pic>
                    </a:graphicData>
                  </a:graphic>
                </wp:inline>
              </w:drawing>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Fourier law of heat conduc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A 3-mm-diameter and 5-m-long electric wire is tightly wrapped with a 2-mm thick plastic cover whose thermal conductivity is k = 0.15 W/m°C. Electrical measurements indicate that a current of     10A passes through the wire and there is a voltage drop of 8 V along the wire. If the insulated wire is exposed to a medium at        T = 30°C with a heat transfer coefficient of h = 12 W/m</w:t>
            </w:r>
            <w:r>
              <w:rPr>
                <w:vertAlign w:val="superscript"/>
              </w:rPr>
              <w:t>2</w:t>
            </w:r>
            <w:r>
              <w:rPr/>
              <w:t xml:space="preserve"> °C, determine the temperature at the  interface of the wire and the plastic cover in steady operation. Also determine whether doubling the thickness of the plastic cover will increase or decrease this interface temperat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A stainless-steel pipe (thermal conductivity 17 W/[m °C]) is being used to convey heated oil. The inside surface temperature is 130 °C. The pipe is 2 cm thick with an inside diameter of 8 cm. The pipe is insulated with 0.04 m thick insulation  (thermal  conductivity  0.035  W/m°C).  The  outer  insulation temperature is 25°C.  Calculate the temperature of the interface between steel and insulation, assume steady-state condi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Enumerate the steps for calculation of convective heat transfer coefficients using empirical correla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ater flows in a pipe of 0.0475m inside diameter at a velocity of 1.5m/s. Calculate the heat transfer coefficient if the temperature of the water is 60°C and 40°C at the inlet and the outlet of the pipe respectively, and the inside wall temperature of the pipe is 35 °C.</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in detail about  convection heat transfer.</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Water flowing at a rate of 0.02 kg/s is heated from 20 to 60 °C in a horizontal pipe (inside diameter 5 2.5 cm). The inside pipe surface temperature is 90°C. Estimate the convective heat-transfer coefficient if the pipe is 1m long.</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A loaf of bread is  passing  through  a  baking  oven,  the  walls  of which  are maintained  at  a  constant temperature  of 220°C.  The bread has an area  of 0.09 m</w:t>
            </w:r>
            <w:r>
              <w:rPr>
                <w:vertAlign w:val="superscript"/>
              </w:rPr>
              <w:t>2</w:t>
            </w:r>
            <w:r>
              <w:rPr/>
              <w:t xml:space="preserve">  and  is  at 100 °C. The emissivity of bread may be taken  as  0.52.  In addition to radiation heat, there  is convective  heat  also  by  air  at 220  °C.  Calculate  the  heat  transfer rate.</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following laws of radiation:</w:t>
            </w:r>
          </w:p>
          <w:p>
            <w:pPr>
              <w:pStyle w:val="Normal"/>
              <w:widowControl w:val="false"/>
              <w:jc w:val="both"/>
              <w:rPr/>
            </w:pPr>
            <w:r>
              <w:rPr/>
              <w:t xml:space="preserve">i.    Stefan-Boltzmann law           ii.  Plank’s law </w:t>
            </w:r>
          </w:p>
          <w:p>
            <w:pPr>
              <w:pStyle w:val="Normal"/>
              <w:widowControl w:val="false"/>
              <w:jc w:val="both"/>
              <w:rPr/>
            </w:pPr>
            <w:r>
              <w:rPr/>
              <w:t xml:space="preserve">iii.  Wien’s displacement law      iv.  Kirchoff’s law  </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thermal radiation from conduction and convec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 canning process,  100 cans per minute  are  to be heated from 60  °C  to 100 °C,  and demoistured of the  adhering  moisture  to  the  cans.  Each can contains on average 0.3 m1 of water adhering to it.  The cans have an emissivity of 0.7 and an average area of each can  is  0.047 m</w:t>
            </w:r>
            <w:r>
              <w:rPr>
                <w:vertAlign w:val="superscript"/>
              </w:rPr>
              <w:t xml:space="preserve">2 </w:t>
            </w:r>
            <w:r>
              <w:rPr/>
              <w:t xml:space="preserve">,  and  its  weight is  100  g.  The specific heat of can material is 0.25 kJ/kg°C. Calculate the  temperature of the oven considering the radiative heat transfer  only.   </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rite a note on Black and Grey bodie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juice with cp value  4.0 kJ/kg °C, flows in the inner pipe of a tubular heat exchanger. The juice enters the heat exchanger at 20°C and exits at 60°C .The flow rate of juice is 0.5 kg/s.  In the annular section, hot water at 90°C enters the heat exchanger and flows counter currently at a flow rate of 1 kg/s. </w:t>
            </w:r>
          </w:p>
          <w:p>
            <w:pPr>
              <w:pStyle w:val="Normal"/>
              <w:widowControl w:val="false"/>
              <w:jc w:val="both"/>
              <w:rPr/>
            </w:pPr>
            <w:r>
              <w:rPr/>
              <w:t xml:space="preserve"> </w:t>
            </w:r>
            <w:r>
              <w:rPr/>
              <w:t xml:space="preserve">The average specific heat of water is 4.18 kJ/(kg°C). Assume steady-state conditions. </w:t>
            </w:r>
          </w:p>
          <w:p>
            <w:pPr>
              <w:pStyle w:val="ListParagraph"/>
              <w:widowControl w:val="false"/>
              <w:numPr>
                <w:ilvl w:val="0"/>
                <w:numId w:val="1"/>
              </w:numPr>
              <w:jc w:val="both"/>
              <w:rPr/>
            </w:pPr>
            <w:r>
              <w:rPr/>
              <w:t>Calculate the exit temperature of water.</w:t>
            </w:r>
          </w:p>
          <w:p>
            <w:pPr>
              <w:pStyle w:val="ListParagraph"/>
              <w:widowControl w:val="false"/>
              <w:numPr>
                <w:ilvl w:val="0"/>
                <w:numId w:val="1"/>
              </w:numPr>
              <w:jc w:val="both"/>
              <w:rPr/>
            </w:pPr>
            <w:r>
              <w:rPr/>
              <w:t>Calculate log-mean temperature difference.</w:t>
            </w:r>
          </w:p>
          <w:p>
            <w:pPr>
              <w:pStyle w:val="ListParagraph"/>
              <w:widowControl w:val="false"/>
              <w:numPr>
                <w:ilvl w:val="0"/>
                <w:numId w:val="1"/>
              </w:numPr>
              <w:jc w:val="both"/>
              <w:rPr/>
            </w:pPr>
            <w:r>
              <w:rPr/>
              <w:t>If the average overall heat transfer coefficient is 2000 W/(m</w:t>
            </w:r>
            <w:r>
              <w:rPr>
                <w:vertAlign w:val="superscript"/>
              </w:rPr>
              <w:t>2</w:t>
            </w:r>
            <w:r>
              <w:rPr/>
              <w:t xml:space="preserve"> °C) and the diameter of the inner pipe is 5 cm, calculate the length of the heat exchanger.</w:t>
            </w:r>
          </w:p>
          <w:p>
            <w:pPr>
              <w:pStyle w:val="ListParagraph"/>
              <w:widowControl w:val="false"/>
              <w:numPr>
                <w:ilvl w:val="0"/>
                <w:numId w:val="1"/>
              </w:numPr>
              <w:jc w:val="both"/>
              <w:rPr/>
            </w:pPr>
            <w:r>
              <w:rPr/>
              <w:t>Repeat these calculations for parallel flow configura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eam in the condenser of a power plant is to be condensed at a temperature of 30°C with cooling water from a nearby lake, which enters the tubes of the condenser at 14°C and leaves at 22°C. The surface area of the tubes is 45 m</w:t>
            </w:r>
            <w:r>
              <w:rPr>
                <w:vertAlign w:val="superscript"/>
              </w:rPr>
              <w:t>2</w:t>
            </w:r>
            <w:r>
              <w:rPr/>
              <w:t xml:space="preserve"> , and the overall heat transfer coefficient is 2100 W/m</w:t>
            </w:r>
            <w:r>
              <w:rPr>
                <w:vertAlign w:val="superscript"/>
              </w:rPr>
              <w:t>2</w:t>
            </w:r>
            <w:r>
              <w:rPr/>
              <w:t xml:space="preserve"> · °C. Determine the mass flowrate of the cooling water needed and the rate of condensation of the steam in the condenser.</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7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bookmarkStart w:id="0" w:name="_GoBack"/>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in detail about the theory and principle behind diffus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down the role of diffusion in mass transfer.</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bookmarkStart w:id="1" w:name="_GoBack"/>
            <w:r>
              <w:rPr/>
              <w:t>5</w:t>
            </w:r>
            <w:bookmarkEnd w:id="1"/>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AA54C49-852F-4AE8-9B1F-D4E4EA4023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ages>2</Pages>
  <Words>754</Words>
  <Characters>4298</Characters>
  <CharactersWithSpaces>5042</CharactersWithSpaces>
  <Paragraphs>10</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5:03:00Z</dcterms:created>
  <dc:creator>Ku</dc:creator>
  <dc:description/>
  <dc:language>en-US</dc:language>
  <cp:lastModifiedBy>Admin</cp:lastModifiedBy>
  <cp:lastPrinted>2017-03-25T07:16:00Z</cp:lastPrinted>
  <dcterms:modified xsi:type="dcterms:W3CDTF">2018-04-26T03: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